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t>Ashley Mountain</w:t>
      </w:r>
    </w:p>
    <w:p>
      <w:pPr>
        <w:pStyle w:val="Body"/>
        <w:rPr>
          <w:rFonts w:ascii="Times New Roman" w:hAnsi="Times New Roman" w:eastAsia="ヒラギノ角ゴ Pro W3" w:cs="Times New Roman"/>
        </w:rPr>
      </w:pPr>
      <w:r>
        <w:rPr>
          <w:rFonts w:eastAsia="ヒラギノ角ゴ Pro W3" w:cs="Times New Roman" w:ascii="Times New Roman" w:hAnsi="Times New Roman"/>
        </w:rPr>
        <w:t>10/5/11</w:t>
      </w:r>
    </w:p>
    <w:p>
      <w:pPr>
        <w:pStyle w:val="Body"/>
        <w:rPr>
          <w:rFonts w:ascii="Times New Roman" w:hAnsi="Times New Roman" w:eastAsia="ヒラギノ角ゴ Pro W3" w:cs="Times New Roman"/>
        </w:rPr>
      </w:pPr>
      <w:r>
        <w:rPr>
          <w:rFonts w:eastAsia="ヒラギノ角ゴ Pro W3" w:cs="Times New Roman" w:ascii="Times New Roman" w:hAnsi="Times New Roman"/>
        </w:rPr>
        <w:t>Dr. Thieman</w:t>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Critical Thinking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1.The Intel Seeing Reason tool not only organizes students’ thoughts into a visual, easy to follow format but it also allows students to demonstrate their ability to reason. This reasoning goes beyond simple identification to Costa’s higher level thinking of predicting, hypothesizing, investigating, questioning and adjusting as they study cause and effect relationships.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2. I added Traffic Light Cameras to the map. I chose to make the box orange because I think it relates to the Obeying Traffic Laws box more directly than the Road Safety box. When I created the new factor, it appeared below the Police on the Road box. I then linked it to Obeying Traffic Laws with a blue arrow and explained that as the number of traffic light cameras increase, the amount of drivers obeying traffic laws increases which in turn increases road safety.</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3. The teacher must create an account and select create new project to begin. The teacher then puts her students into teams and tells them the team names and log ins so they can access them. The teacher chooses a topic like Traffic Jams because nearly everyone has been in one therefore they can discuss their experiences. Students may not be as descriptive as they can when creating the factors so the teacher should be probing each team with questions about their labels. When students are ready, then can start connecting and describing relationships. Detailed questions about their connections may cause students to rethink their evidence and adjust their factor. Students then go on to research their factors to prove if their hypothesizes are correct. This engages students to investigate and correct peers with valid data. After entering changes and data, the teacher can ask students to reflect and analyze the factors that contribute to traffic jams. These maps now clearly show the highest factor of traffic jams so that students can recognize and present to the city council to take action. They then hypothesize the solutions and their cost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4. After looking at the Richard III project for 12th grade English, I can see how useful this tool could be in an English classroom. My CT and I are currently teaching a unit to our freshmen about a character’s tragic flaw and how his/her hubris ultimately leads to death or a complete role reversal. In Oedipus Rex, his rage and arrogance trigger many factors that eventually lead to his death. Students could use the Seeing Reason Tool to analyze Oedipus’ downfall. They could also use it to explore the idea of Choice vs Fate by mapping the factors Oedipus had control over and the ones he did not.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5. While using this tool, students are unable to avoid making casual statements. Not only does the tool ask students to show evidence, but they must show reliable evidence. Since trustworthy evidence is not always apparent, this tool requires students to investigate, evaluate and defend their evidence. When checking other peers’ work, they must be able to recognize weak, false information and be able to explain why it is not a valid argument.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6. The science journals are used as a pre-assessment at the beginning for prior knowledge and then continued to use throughout as informal check-ins for the teacher to see if everyone is understanding the information. The evidence rubric allows students to rate themselves and assess how they think their performance has been at each stage of the project. The multimedia presentation rubric is for the teacher to influence the direction of the projects, while the collaboration self-assessment rubric is for group and individual accountability. By handing out the grand jury presentation, students can prepare for success in presenting their projects to the panel. These rubrics along with a content quiz will allow the teacher to assess performances, products and knowledge.</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7. The teacher must log in and enter the project title, description, and prompt. The teacher can choose whether or not to enter claims or evidence in the case workspace or leave it empty. After creating the teams, students can then begin on the project. As a class the rubric for rating the quality of evidence is created so everyone is clear what marks to give to reliable evidence. The students are writing rationales about if the evidence proves the cause of Sally’s illness but rather if the evidence is good enough to even consider. The teacher is then able to walk around and informally evaluate each student while she/her listens to the debates and discussions about trustworthy sources. Afterwards, the teacher shows students how to make and enter a claim. Now the students are beyond deciding if a piece of evidence is true, instead they have to decide if it supports of opposes their claim. As students are sorting through the evidence, the teacher asks them relevant, engaging, real life situations such as, how does a jury decide if a person is guilty or innocent? The teacher is then able to leave comments on each team’s project as well as invite teams to comment on other teams’ work.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8. I love the Romeo and Juliet unit plan to explore how literature can help us better understand ourselves. I remember reading the play as a freshmen and thinking about all the characters who were to blame for their deaths. I could see my CT’s students using this same tool for Oedipus Rex to discuss whether fate or choice lead to his doom. Similarly, in Things Fall Apart, the students could explore whether the presence of white people or the hubris of the main character led to his death.</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